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he Dragon and The Fox</w:t>
      </w:r>
    </w:p>
    <w:p>
      <w:pPr>
        <w:pStyle w:val="Normal"/>
        <w:rPr/>
      </w:pPr>
      <w:r>
        <w:rPr/>
        <w:t>A Book Report by Jafira Dragon.</w:t>
      </w:r>
    </w:p>
    <w:p>
      <w:pPr>
        <w:pStyle w:val="Normal"/>
        <w:rPr/>
      </w:pPr>
      <w:r>
        <w:rPr/>
        <w:t>A study of biological diversity circa 2011, all rights reserved DX Enterprises</w:t>
      </w:r>
    </w:p>
    <w:p>
      <w:pPr>
        <w:pStyle w:val="Normal"/>
        <w:rPr/>
      </w:pPr>
      <w:r>
        <w:rPr/>
        <w:t>Just kidding...</w:t>
      </w:r>
    </w:p>
    <w:p>
      <w:pPr>
        <w:pStyle w:val="Normal"/>
        <w:rPr/>
      </w:pPr>
      <w:r>
        <w:rPr/>
      </w:r>
    </w:p>
    <w:p>
      <w:pPr>
        <w:pStyle w:val="Normal"/>
        <w:rPr/>
      </w:pPr>
      <w:r>
        <w:rPr/>
      </w:r>
    </w:p>
    <w:p>
      <w:pPr>
        <w:pStyle w:val="Normal"/>
        <w:rPr/>
      </w:pPr>
      <w:r>
        <w:rPr/>
        <w:t>In the far off distant forest of Lyconsia there resided a nomadic black dragon, western in style, scales as black as night, and eyes as green as the dense forest in which he resided. This dragon, known as Kora by the local inhabitants of the region lived alone among the trees and foliage, drinking of the many streams and falls, and in harmony with that which was around him, by moonlight skies he would hunt and fly, and by bright spring day he would sunbath and lounge about, life was good for this dragon, though a void existed deep in his heart as he was alone in that world, one of the few of his kind, and without companionship</w:t>
      </w:r>
    </w:p>
    <w:p>
      <w:pPr>
        <w:pStyle w:val="Normal"/>
        <w:rPr/>
      </w:pPr>
      <w:r>
        <w:rPr/>
      </w:r>
    </w:p>
    <w:p>
      <w:pPr>
        <w:pStyle w:val="Normal"/>
        <w:rPr/>
      </w:pPr>
      <w:r>
        <w:rPr/>
        <w:t>So thus the dragon spent the days and nights of his youth, vibrant and adventurous as they were, alone and dispirited in heart, though it was not well known. Every day he went about his routine, drinking from the many rivers and streams, hunting and flying gloriously above the forest trees amid the sunset and skylight skies and awaiting the days he would no longer be alone, and have one of his own kind to join him.</w:t>
      </w:r>
    </w:p>
    <w:p>
      <w:pPr>
        <w:pStyle w:val="Normal"/>
        <w:rPr/>
      </w:pPr>
      <w:r>
        <w:rPr/>
      </w:r>
    </w:p>
    <w:p>
      <w:pPr>
        <w:pStyle w:val="Normal"/>
        <w:rPr/>
      </w:pPr>
      <w:r>
        <w:rPr>
          <w:rFonts w:eastAsia="Times New Roman" w:cs="Times New Roman"/>
        </w:rPr>
        <w:t xml:space="preserve"> </w:t>
      </w:r>
      <w:r>
        <w:rPr/>
        <w:t>At the same time, within this forgotten forest of Lyconsia, their existed a magical fox, blue furred with nine flowing tails, windswept as she dashed from tree to stone alight in the energies of the woods, this was the legendary kitsune, spirit of the forest and protector of its residents, man and beast alike. The nine tailed fox was called by the peoples of the region, Kyrla, the spirit of balance, bordering life and death. Kyrla was a spirit residing in mortal form, capable of manipulating reality around her, mischievous and benevolent but overall a just being she never did harm or mischief to those whom did not have it coming, she fiercely protected her forest and those within it.</w:t>
      </w:r>
    </w:p>
    <w:p>
      <w:pPr>
        <w:pStyle w:val="Normal"/>
        <w:rPr/>
      </w:pPr>
      <w:r>
        <w:rPr/>
      </w:r>
    </w:p>
    <w:p>
      <w:pPr>
        <w:pStyle w:val="Normal"/>
        <w:rPr/>
      </w:pPr>
      <w:r>
        <w:rPr/>
        <w:t>Kyrla being the spirit of the woods therefore knew well of the dragon that had come to call her forest his home. The dragon known as Kora was an anomaly to her, as never before in the millenia that she had watched over Lyconisa had a dragon landed or come to call her forest home. In as such, she would keep a keen eye on his routines and going ons, in result she learned much of him, and as she could see into his heart, she knew he was hurt and alone despite his outward exterior of a happy heavenly existence.</w:t>
      </w:r>
    </w:p>
    <w:p>
      <w:pPr>
        <w:pStyle w:val="Normal"/>
        <w:rPr/>
      </w:pPr>
      <w:r>
        <w:rPr/>
      </w:r>
    </w:p>
    <w:p>
      <w:pPr>
        <w:pStyle w:val="Normal"/>
        <w:rPr/>
      </w:pPr>
      <w:r>
        <w:rPr/>
        <w:t>Back then, to the dragon Korageth, who had long since given up his nomadic ways and come to call Lyconisa his permanent home. After many months of living in the forest and going about his ways, he encountered a blue fox with too many tails observing him from below as he flew amongst the clouds, targeting his new found prey he wondered what this creatures bloody torn flesh would taste like as he dived down to capture the prey. But as he dove to make the killing blow the blue fox vanished before his eyes, startled by such, he wiped out plummeting to the ground and crashing into the dirt, rolling off the ground to confront his prey and regain his composure he looked up to see the blue fox floating off the ground just above him.</w:t>
      </w:r>
    </w:p>
    <w:p>
      <w:pPr>
        <w:pStyle w:val="Normal"/>
        <w:rPr/>
      </w:pPr>
      <w:r>
        <w:rPr/>
      </w:r>
    </w:p>
    <w:p>
      <w:pPr>
        <w:pStyle w:val="Normal"/>
        <w:rPr/>
      </w:pPr>
      <w:r>
        <w:rPr/>
        <w:t>Startled by this phenomena the dragon snapped his neck up and tried to snatch the fox but it blipped to the left and dodged the strike, angered the dragon crawled back to all fours and tried to jump hoping once more to snatch the fox in its maw, only to have her vanish and pounce his tail. Annoyed the dragon tried to whip the fox away only to accidentally swipe his tail against a tree. The fox snickered and began to flee. The dragon leaped to the sky and begin to follow the fox which ran through the trees below, at times flitting at blinding speeds from point to point.</w:t>
      </w:r>
    </w:p>
    <w:p>
      <w:pPr>
        <w:pStyle w:val="Normal"/>
        <w:rPr/>
      </w:pPr>
      <w:r>
        <w:rPr/>
      </w:r>
    </w:p>
    <w:p>
      <w:pPr>
        <w:pStyle w:val="Normal"/>
        <w:rPr/>
      </w:pPr>
      <w:r>
        <w:rPr/>
        <w:t>The fox soon stopped upon a smooth white stone above a pond and stream, water flowing down nearby stones into the pond. She looked upon the blue skies to seek out the dragon that she had toyed with, not finding him she murred in prideful confidence, she was the spirit of the woods after all, nothing could catch her. Suddenly in a shadowy flash from behind she was knocked from the stone into the pond, the dragon hoped from the stone and snatched the fox by its tails before she could flee. At this point, the fox was impressed if not a bit annoyed that she had been surprised. She communicated to the dragon telepathicly and through thoughts and emotions explained what she was and what she knew of the dragon.</w:t>
      </w:r>
    </w:p>
    <w:p>
      <w:pPr>
        <w:pStyle w:val="Normal"/>
        <w:rPr/>
      </w:pPr>
      <w:r>
        <w:rPr/>
      </w:r>
    </w:p>
    <w:p>
      <w:pPr>
        <w:pStyle w:val="Normal"/>
        <w:rPr/>
      </w:pPr>
      <w:r>
        <w:rPr/>
        <w:t>The dragon on the other hand, now understanding that the fox was a the spirit of the woods now simply knew that it wouldn't get to eat this prey and set it free, the fox nuzzled up to the dragon, and the dragon annoyed took to the skies to continue its hunt for a decent meal, which hopefully wouldn't end up being a god of some sort, and so he went about his business, and finished his day heading to sleep beneath a large shaded tree.</w:t>
      </w:r>
    </w:p>
    <w:p>
      <w:pPr>
        <w:pStyle w:val="Normal"/>
        <w:rPr/>
      </w:pPr>
      <w:r>
        <w:rPr/>
      </w:r>
    </w:p>
    <w:p>
      <w:pPr>
        <w:pStyle w:val="Normal"/>
        <w:rPr/>
      </w:pPr>
      <w:r>
        <w:rPr/>
        <w:t>The next morning the dragon awoke beneath the large tree, looking up to see the sun rays shining through the pristine green leaves, he felt something warm and furry near his belly, rolling over and standing to see what it was, he was appalled to find it was that crazy fox god spirit thingy, It had apparently curled up and slept with him while he was asleep, he hissed and growled that she was not his kind and to leave him be, and then he flew away into the distance until his black sunlit wings were but a shadow in the distance. Kyrla knew the dragon was alone, and knew the dragon needed companionship, she knew she was not his kind, but she knew she could still show him love, if he would only let her, and so she determined to show the dragon such, and would not give up on him.</w:t>
      </w:r>
    </w:p>
    <w:p>
      <w:pPr>
        <w:pStyle w:val="Normal"/>
        <w:rPr/>
      </w:pPr>
      <w:r>
        <w:rPr/>
      </w:r>
    </w:p>
    <w:p>
      <w:pPr>
        <w:pStyle w:val="Normal"/>
        <w:rPr/>
      </w:pPr>
      <w:r>
        <w:rPr/>
        <w:t>So, day and night the fox spirit devised new and mischievous ways to cuddle snuggle and embrace the dragon, slowly conditioning acceptance and striving to build a relationship, and always the dragon would growl and hiss, go away, “Your not a Dragon” and always still the fox would lick his scaly cheek and every night and day the dragon would awake embraced in her many warm tails. Upon moonlit nights Kora would fly the skies to seek out his prey shielded by darkness, and on those nights the fox would take on the form of a glorious phoenix dragon and join him on his hunts, and he would growl and hiss, “your not a real dragon, begone!” but still she would try to be by his side.</w:t>
      </w:r>
    </w:p>
    <w:p>
      <w:pPr>
        <w:pStyle w:val="Normal"/>
        <w:rPr/>
      </w:pPr>
      <w:r>
        <w:rPr/>
      </w:r>
    </w:p>
    <w:p>
      <w:pPr>
        <w:pStyle w:val="Normal"/>
        <w:rPr/>
      </w:pPr>
      <w:r>
        <w:rPr/>
        <w:t xml:space="preserve">After about a week or two of this nonsense, the dragon finally submitted, fine he motioned to the fox, if you truly wish to be with me so greatly, I will give you a chance, still, your not truly my kind, I doubt this will work. The fox curled up to the dragon, nuzzling him warmly, it will work if you let it, and so the stray nomadic dragon and the magical blue fox of Lyconisa became one, a team, a duo, a pack, an inseparable couple as odd and bizarre to see as the sun is bright. The nine tailed fox would be seen upon the back of the black dragon day and night as it flew the twilight skies of that forgotten realm, and at times within the forest you would find in brief flashes that Kyrla had shrunken the size of the dragon and they would both flit about the woods and upon the streams and lakes hunting each other as mock rivals and prey.  </w:t>
      </w:r>
    </w:p>
    <w:p>
      <w:pPr>
        <w:pStyle w:val="Normal"/>
        <w:rPr/>
      </w:pPr>
      <w:r>
        <w:rPr/>
      </w:r>
    </w:p>
    <w:p>
      <w:pPr>
        <w:pStyle w:val="Normal"/>
        <w:rPr/>
      </w:pPr>
      <w:r>
        <w:rPr/>
        <w:t>In time it came to pass that the dragon did find he had deep feeling for the fox, and that even though they were of different worlds and different forms, their differences were not insurmountable, and that with a little effort and a little faith, they had found a deep and unexpected love that neither had expected possible just a short time prior. Indeed it should be noted that Kyrla's spiritual shape-shifting abilities did help in the long run, it came to pass that the dragon learned to love the fox not for the many forms she could take or give him, nor the spiritual gifts or abilities she could harness or bestow, but rather for the simple truth, that she had chosen to love him, even though he tried to resist her, and even though he was cruel and not of her kind, he learned to love her for who she was on the inside, just as she had done for him in the beginning.</w:t>
      </w:r>
    </w:p>
    <w:p>
      <w:pPr>
        <w:pStyle w:val="Normal"/>
        <w:rPr/>
      </w:pPr>
      <w:r>
        <w:rPr/>
      </w:r>
    </w:p>
    <w:p>
      <w:pPr>
        <w:pStyle w:val="Normal"/>
        <w:rPr/>
      </w:pPr>
      <w:r>
        <w:rPr/>
        <w:t>In time they soon became one in other ways intimate and universal, in the most blissful and fullest expression of love possible the joining of two forms as one and the expected creation of new life through such, the lovers union. How they did it and in what forms is unknown, but love, and life, will always find a way, especially when one of those lovers happens to be a magic blue kitsune, In time Kyrla grew pregnant, bred forth from their many unions.</w:t>
      </w:r>
    </w:p>
    <w:p>
      <w:pPr>
        <w:pStyle w:val="Normal"/>
        <w:rPr/>
      </w:pPr>
      <w:r>
        <w:rPr/>
      </w:r>
    </w:p>
    <w:p>
      <w:pPr>
        <w:pStyle w:val="Normal"/>
        <w:rPr/>
      </w:pPr>
      <w:r>
        <w:rPr/>
        <w:t>Spring turned to Summer, Summer to Fall to Winter and back to Spring and time flowed, the fox had her children, and they nested peacefully at play in the long green grass near flowing clear waters. The children, hybrid of spirit and beast, were miraculous creatures, part kitsune, part dragon, black and blue furred winged foxes, fur covering their body, but scales beneath their belly and many tails, the dragon and Kyrla watched as they frolicked in the water and the grass envying the expression of their unexpected love and awaiting the years they'd spend with their family and the protection of their cherished homeland Lyconisa.</w:t>
      </w:r>
    </w:p>
    <w:p>
      <w:pPr>
        <w:pStyle w:val="Normal"/>
        <w:rPr/>
      </w:pPr>
      <w:r>
        <w:rPr/>
      </w:r>
    </w:p>
    <w:p>
      <w:pPr>
        <w:pStyle w:val="Normal"/>
        <w:rPr/>
      </w:pPr>
      <w:r>
        <w:rPr>
          <w:rFonts w:eastAsia="Times New Roman" w:cs="Times New Roman"/>
        </w:rPr>
        <w:t xml:space="preserve"> </w:t>
      </w:r>
      <w:r>
        <w:rPr/>
        <w:t>Low Battery, Er.. I mean, The End.</w:t>
      </w:r>
    </w:p>
    <w:p>
      <w:pPr>
        <w:pStyle w:val="Normal"/>
        <w:rPr/>
      </w:pPr>
      <w:r>
        <w:rPr/>
      </w:r>
    </w:p>
    <w:p>
      <w:pPr>
        <w:pStyle w:val="Normal"/>
        <w:rPr/>
      </w:pPr>
      <w:r>
        <w:rPr/>
        <w:t>I Love You Kyrla ~ Korageth</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1:20:21Z</dcterms:created>
  <dc:creator/>
  <dc:description/>
  <dc:language>en-US</dc:language>
  <cp:lastModifiedBy/>
  <cp:revision>0</cp:revision>
  <dc:subject/>
  <dc:title/>
</cp:coreProperties>
</file>